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1"/>
        <w:jc w:val="center"/>
        <w:rPr>
          <w:rFonts w:ascii="Arial" w:hAnsi="Arial" w:cs="Arial"/>
          <w:sz w:val="48"/>
          <w:szCs w:val="48"/>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Fonts w:eastAsia="Arial" w:cs="Arial" w:ascii="Arial" w:hAnsi="Arial"/>
          <w:b/>
        </w:rPr>
        <w:t>„</w:t>
      </w:r>
      <w:r>
        <w:rPr>
          <w:rFonts w:cs="Arial" w:ascii="Arial" w:hAnsi="Arial"/>
          <w:b/>
        </w:rPr>
        <w:t xml:space="preserve">Remonty bieżące dróg i ulic na terenie Miasta Piekary Śląskie w roku 2026 </w:t>
      </w:r>
      <w:r>
        <w:rPr>
          <w:rFonts w:cs="Arial" w:ascii="Arial" w:hAnsi="Arial"/>
          <w:b/>
          <w:bCs/>
        </w:rPr>
        <w:t>w zakresie remontów dróg gminnych”.</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 xml:space="preserve">Roboty ziemne budowlan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 xml:space="preserve">Beton zwykły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 xml:space="preserve">Roboty betonowe i żelbetow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 xml:space="preserve">Kruszywo mineralne. Piasek do betonów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 xml:space="preserve">Kruszywa mineralne do betonu zwykł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 xml:space="preserve">Prefabrykaty budowlane z betonu. Metody pomiaru cech geometry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 xml:space="preserve">Kruszywa mineralne. Kruszywa naturalne do nawierzchni drogowych. Żwir i mieszank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 xml:space="preserve">Kruszywa mineralne. Kruszywo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 xml:space="preserve">Kruszywa mineralne. Kruszywa naturalne do nawierzchni drogowych. Piasek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 xml:space="preserve">Cement. Cement powszechnego użytku. Skład, wymagania i ocena zgod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 xml:space="preserve">Materiały budowlane. Woda do betonów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 xml:space="preserve">Cement. Transport i przechowywa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 xml:space="preserve">Drogi samochodowe. Masa zalewow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 xml:space="preserve">Prefabrykaty budowlane z betonu. Elementy nawierzchni dróg, ulic, parkingów i torowisk tramwajowych. Wspólne wymagania i badani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 xml:space="preserve">Prefabrykaty budowlane z betonu. Elementy nawierzchni dróg, ulic, parkingów i torowisk tramwajowych. Krawężniki i obrzeża chodnikow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 xml:space="preserve">Krawężniki uliczne. Warunki techniczne ustawiania i odbioru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12-04T09:30:00Z</dcterms:modified>
  <cp:revision>9</cp:revision>
  <dc:subject>ost</dc:subject>
  <dc:title>D-08.01.01:02</dc:title>
</cp:coreProperties>
</file>